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7    3 2 5 4 2 2 5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5 5 4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1 1 1 1 4 3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4 2 2 3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4 3 3 3 4 3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378"/>
        <w:gridCol w:w="889"/>
        <w:gridCol w:w="2237"/>
        <w:gridCol w:w="2115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981"/>
        <w:gridCol w:w="2467"/>
        <w:gridCol w:w="233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39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